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___________ № _____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Cs w:val="false"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на 2019-2021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>
          <w:tblHeader w:val="true"/>
          <w:trHeight w:val="2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«Благоустройство территор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рчанского сельского поселения Темрюкского района» на 2019-2021 г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Курчанского сельского поселения Темрюкского район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мплексное решение проблем благоустройства, обеспечение и улучшение внешнего вида территории поселения, способствующего комфортной жизнедеятельности, создание комфортных условий проживания и отдыха насе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Поддержание в рабочем состоянии объекта памяти «Вечный огонь»;</w:t>
            </w:r>
          </w:p>
          <w:p>
            <w:pPr>
              <w:pStyle w:val="Normal"/>
              <w:jc w:val="both"/>
              <w:rPr/>
            </w:pPr>
            <w:r>
              <w:rPr/>
              <w:t>- Приведение в качественное состояние элементов благоустройства населенных пунк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объем заключенных договоров на потребление электроэнергии по уличному освещению Курчанского сельского поселения Темрюкского района;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объем заключенных договоров на техническое обслуживание газового оборудования и потребление газа объекта памяти «Вечный огонь»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 </w:t>
            </w:r>
            <w:r>
              <w:rPr/>
              <w:t>- обустройство территорий и парковых зон, содержание зеленых насаждений в парковых зонах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обрезка и формовка деревье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покос травы на территориях общего пользования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одержание мест захоронени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одержание мемориала «Вечный огонь»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анитарная очистка парко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ремонт и устройство детских площадок;</w:t>
            </w:r>
          </w:p>
          <w:p>
            <w:pPr>
              <w:pStyle w:val="Normal"/>
              <w:ind w:firstLine="34"/>
              <w:rPr/>
            </w:pPr>
            <w:r>
              <w:rPr>
                <w:iCs/>
              </w:rPr>
              <w:t>- сбор и вывоз мусора и ликвидация стихийных (несанкционированных) свалок</w:t>
            </w:r>
            <w:r>
              <w:rPr/>
              <w:t>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улучшение внешнего вида поселения, повышение уровня комфортности; 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приобретение детского игрового оборудования; саженцев деревьев;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изготовление решеток для ливневой канализации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ремонт тротуаров и прилегающей территории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изготовление аншлаго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отлов и вывоз безнадзорных животных с территории поселения; и т.д.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1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рограммы составляет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2 123,4 тыс. руб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г. – 2 978,9 тыс. руб.,  в том числ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чет средств бюджета Курчанского сельского поселения Темрюкского района –    2 878,9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краевого бюджета – 100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г. – 3 499,2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за счет средств бюджета Курчанского сельского поселения Темрюкского района;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г. – 5 645,3 тыс. руб.,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бюджета Курчанского сельского поселения Темрюкского района – 4 253,1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краевого бюджета – 1 392,2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20"/>
        </w:tabs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лагоустройства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В связи с тем, что зеленые насаждения на территории поселения, как живой компонент природы, стареют, теряют свои полезные качества, постепенно отмирают, значительная их часть требует осуществления тех или иных форм восстановления – капитального ремонта и полной или частичной реконструкции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рограмма ориентирована на устойчивое развитие Курч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поселения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Целью Программы является организация экономически эффективной системы благоустройства Курч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>Задачами Программы являются:</w:t>
      </w:r>
      <w:r>
        <w:rPr/>
        <w:t xml:space="preserve"> 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оддержание в рабочем состоянии объекта памяти «Вечный огонь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19-2021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№1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2 123,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</w:t>
      </w:r>
      <w:r>
        <w:rPr>
          <w:rFonts w:cs="Times New Roman" w:ascii="Times New Roman" w:hAnsi="Times New Roman"/>
          <w:sz w:val="28"/>
          <w:szCs w:val="28"/>
        </w:rPr>
        <w:t>., а именно: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. -</w:t>
      </w:r>
      <w:r>
        <w:rPr>
          <w:rFonts w:cs="Times New Roman" w:ascii="Times New Roman" w:hAnsi="Times New Roman"/>
          <w:b/>
          <w:sz w:val="28"/>
          <w:szCs w:val="28"/>
        </w:rPr>
        <w:t>2 978,9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. -</w:t>
      </w:r>
      <w:r>
        <w:rPr>
          <w:rFonts w:cs="Times New Roman" w:ascii="Times New Roman" w:hAnsi="Times New Roman"/>
          <w:b/>
          <w:sz w:val="28"/>
          <w:szCs w:val="28"/>
        </w:rPr>
        <w:t xml:space="preserve">3 499,2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. -</w:t>
      </w:r>
      <w:r>
        <w:rPr>
          <w:rFonts w:cs="Times New Roman" w:ascii="Times New Roman" w:hAnsi="Times New Roman"/>
          <w:b/>
          <w:sz w:val="28"/>
          <w:szCs w:val="28"/>
        </w:rPr>
        <w:t>5 645,3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>10 631,2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1 492,2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оздание комфортных условий проживания насе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анитарное состояние территор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экологическое и эстетическое состояние территорий и объектов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изложен в приложении № 2 муниципальной Программы.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 Е.А.Кулин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1-10-29T10:29:00Z</cp:lastPrinted>
  <dcterms:modified xsi:type="dcterms:W3CDTF">2021-10-29T07:29:00Z</dcterms:modified>
  <cp:revision>348</cp:revision>
  <dc:subject/>
  <dc:title>Приложение</dc:title>
</cp:coreProperties>
</file>